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lescent Literatur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eks 5 to 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dnesday, February 27 to Wednesday, March 20                               Novels: Wonder &amp; Dead End In Norvel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1620"/>
        <w:gridCol w:w="3960"/>
        <w:gridCol w:w="3150"/>
        <w:gridCol w:w="1980"/>
        <w:gridCol w:w="2160"/>
      </w:tblGrid>
      <w:tr>
        <w:trPr>
          <w:trHeight w:val="5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uiding Question w/ Reading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ssign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here do I turn it i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ue Date</w:t>
            </w:r>
          </w:p>
        </w:tc>
      </w:tr>
      <w:tr>
        <w:trPr>
          <w:trHeight w:val="51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Circ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Poetry Writing Worksh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 a section of Janeczko to read to model a CCSS (Key ideas and details, Craft and structure, Integration of knowledge and ideas) within your digital poetry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en Scott Curwood’s Blog and example of digital poetry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xplore this website to familiarize yourself with literature circle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 of Digital Po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On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6</w:t>
            </w:r>
          </w:p>
        </w:tc>
      </w:tr>
      <w:tr>
        <w:trPr>
          <w:trHeight w:val="44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 images for poem on FLikr using Creative Comm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6</w:t>
            </w:r>
          </w:p>
        </w:tc>
      </w:tr>
      <w:tr>
        <w:trPr>
          <w:trHeight w:val="61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d short informational texts to support understanding of the historical references in Dead 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 to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6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in Reading Dead End In Norve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al texts to support liter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 in Ad L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blem Nov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ic Service Announcement as Persuasive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 Video about creating PSA’s in Middle Schoo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</w:rPr>
              <w:t xml:space="preserve">Staples, J. (2010). "Does My iMovie Suck?": Assessing Teacher </w:t>
            </w:r>
            <w:r>
              <w:rPr>
                <w:rFonts w:eastAsia="Times New Roman" w:cs="Times" w:ascii="Times" w:hAnsi="Times"/>
              </w:rPr>
              <w:t>Candidates' Digital Composition Processes. 99.5 (2010). pp. 14-21. – Innovative Writing Instru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Announcements in the Adolescent Literature CLassro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gital Po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on Wi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 3/10 @ 11:59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Circl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Kajder, Chapter 4. Information Navigation and Critical E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Poin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on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 3/12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l Project:  Check Poin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19@11:50 pm</w:t>
            </w:r>
          </w:p>
        </w:tc>
      </w:tr>
      <w:tr>
        <w:trPr>
          <w:trHeight w:val="8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tation">
    <w:name w:val="Dissertation"/>
    <w:basedOn w:val="Normal"/>
    <w:qFormat/>
    <w:pPr>
      <w:spacing w:lineRule="auto" w:line="480" w:before="0" w:after="200"/>
      <w:jc w:val="center"/>
    </w:pPr>
    <w:rPr>
      <w:rFonts w:ascii="Times New Roman" w:hAnsi="Times New Roman" w:eastAsia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nsc.org/2012/01/ipoetry/" TargetMode="External"/><Relationship Id="rId3" Type="http://schemas.openxmlformats.org/officeDocument/2006/relationships/hyperlink" Target="http://www.litcircles.org/index.html" TargetMode="External"/><Relationship Id="rId4" Type="http://schemas.openxmlformats.org/officeDocument/2006/relationships/hyperlink" Target="http://teachertube.com/viewVideo.php?video_id=922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53:00Z</dcterms:created>
  <dc:creator>Scott Wojtanowski</dc:creator>
  <dc:description/>
  <cp:keywords/>
  <dc:language>en-US</dc:language>
  <cp:lastModifiedBy>mary wright</cp:lastModifiedBy>
  <dcterms:modified xsi:type="dcterms:W3CDTF">2013-02-19T16:53:00Z</dcterms:modified>
  <cp:revision>2</cp:revision>
  <dc:subject/>
  <dc:title>Adolescent Literature</dc:title>
</cp:coreProperties>
</file>